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юч к олимпиаде по географии, 7 класс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школьный этап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– 2016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3969"/>
        <w:gridCol w:w="3963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про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ый ответ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1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2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  <w:bookmarkStart w:id="0" w:name="_GoBack"/>
            <w:bookmarkEnd w:id="0"/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3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 5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 за 1 верный отв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2 балла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4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г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 за 1 верный ответ,</w:t>
              <w:br/>
              <w:t>всего – 5 баллов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балла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4:47:00Z</dcterms:created>
  <dc:creator>Юлия Шиловская</dc:creator>
  <dc:description/>
  <cp:keywords/>
  <dc:language>en-US</dc:language>
  <cp:lastModifiedBy>Надежда Валентиновна Медведева</cp:lastModifiedBy>
  <dcterms:modified xsi:type="dcterms:W3CDTF">2015-09-09T04:47:00Z</dcterms:modified>
  <cp:revision>2</cp:revision>
  <dc:subject/>
  <dc:title>Ключ к олимпиаде по географии, 7 класс </dc:title>
</cp:coreProperties>
</file>